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125</wp:posOffset>
                </wp:positionH>
                <wp:positionV relativeFrom="paragraph">
                  <wp:posOffset>-62865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reuves théoriq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iolon Mai 20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75pt;margin-top:-4.95pt;width:503.7pt;height:85.95pt" coordorigin="-175,-99" coordsize="10074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5;top:-99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64;top:82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reuves théoriqu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iolon Mai 20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natomie, physiologie et physiopathologie du plongeu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urée 1 h 30-coefficient 4</w:t>
      </w:r>
    </w:p>
    <w:p>
      <w:pPr>
        <w:pStyle w:val="Normal"/>
        <w:spacing w:before="280" w:after="280"/>
        <w:rPr/>
      </w:pPr>
      <w:r>
        <w:rPr>
          <w:b/>
          <w:u w:val="single"/>
        </w:rPr>
        <w:t>Sujet n° 1 (6 points)</w:t>
      </w:r>
    </w:p>
    <w:p>
      <w:pPr>
        <w:pStyle w:val="Normal"/>
        <w:spacing w:before="280" w:after="280"/>
        <w:jc w:val="both"/>
        <w:rPr/>
      </w:pPr>
      <w:r>
        <w:rPr/>
        <w:t>la déshydratation est un facteur trop négligé par les plongeur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Exposez les différents mécanismes provoquant une déshydratation du plongeur 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Quelles sont les conséquences possibles de la déshydratation ?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Quelles sont les conduites préventives à adopter ?</w:t>
      </w:r>
    </w:p>
    <w:p>
      <w:pPr>
        <w:pStyle w:val="Normal"/>
        <w:spacing w:before="280" w:after="280"/>
        <w:rPr/>
      </w:pPr>
      <w:r>
        <w:rPr>
          <w:b/>
          <w:u w:val="single"/>
        </w:rPr>
        <w:t>Sujet n° 2 (7 points)</w:t>
      </w:r>
    </w:p>
    <w:p>
      <w:pPr>
        <w:pStyle w:val="Normal"/>
        <w:spacing w:before="280" w:after="280"/>
        <w:jc w:val="both"/>
        <w:rPr/>
      </w:pPr>
      <w:r>
        <w:rPr/>
        <w:t>Vous avez en charge la préparation des plongeurs niveaux 4 au sein de votre club.</w:t>
      </w:r>
    </w:p>
    <w:p>
      <w:pPr>
        <w:pStyle w:val="Normal"/>
        <w:spacing w:before="280" w:after="280"/>
        <w:jc w:val="both"/>
        <w:rPr/>
      </w:pPr>
      <w:r>
        <w:rPr/>
        <w:t>Avant la mise en place d’un planning d’entraînement vous leur présentez un cours sur les filières énergétique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Quelles sont les différentes réserves énergétiques dont dispose l’organisme pour faire fonctionner ses muscles ?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Définissez les différentes filières énergétiques permettant d’utiliser ces réserves.                        Pour chacune d’elles, vous préciserez leurs caractéristiques : délai de mise en activité, capacité, facteur limitant et applications à l'effort des plongeurs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Quelle est la filière prépondérante à développer pour des candidats au niveau IV. Justifiez.</w:t>
      </w:r>
    </w:p>
    <w:p>
      <w:pPr>
        <w:pStyle w:val="Normal"/>
        <w:spacing w:before="280" w:after="280"/>
        <w:rPr/>
      </w:pPr>
      <w:r>
        <w:rPr>
          <w:b/>
          <w:u w:val="single"/>
        </w:rPr>
        <w:t>Sujet n° 3 (7 points)</w:t>
      </w:r>
    </w:p>
    <w:p>
      <w:pPr>
        <w:pStyle w:val="Normal"/>
        <w:spacing w:before="280" w:after="280"/>
        <w:jc w:val="both"/>
        <w:rPr/>
      </w:pPr>
      <w:r>
        <w:rPr/>
        <w:t>Vous souhaitez sensibiliser vos stagiaires à la réalité du terrain au sujet de la narcose car certaines descriptions relatent des manifestations parfois assez éloignées des réalité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Quelles indications allez-vous leur fournir pour qu’ils puissent identifier les manifestations de la narcose chez leurs élèves particulièrement lors de leurs premières incursions dans l’espace lointain ?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Quelles peuvent être les conséquences de la narcose ?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Quelles sont les hypothèses pouvant expliquer l’action physiologique de l’azote en hyperbarie sur le système nerveux du plongeur 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06:41:00Z</dcterms:created>
  <dc:creator>TOTO</dc:creator>
  <dc:description/>
  <dc:language>en-US</dc:language>
  <cp:lastModifiedBy>CLAUDE</cp:lastModifiedBy>
  <dcterms:modified xsi:type="dcterms:W3CDTF">2008-05-15T08:01:00Z</dcterms:modified>
  <cp:revision>9</cp:revision>
  <dc:subject/>
  <dc:title/>
</cp:coreProperties>
</file>